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0230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course has taken a long time to get out. Based on the layout of Lindrick Golf Course, it really needed a good club house and high-res textures to make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s a fairly easy course to play, but I have enjoyed making my interpretation of a real old classi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course would have been nothing without all the help I have received doing the stuff I am not confident do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nks in no particular order go 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niel Watson- For the panorama.  He made many different ones until he (and I) was happy with 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l Seaman – For the 1024 textur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el Kilner – For the hole previews, cameo and splash. Super job m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k Lenton  - Beta testing ,encouragement regarding mid-textures and help with pin-sett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Steele – For the great club hous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rry Garlisch  - Ani tester extraordina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ther beta testers: Daniel Watson, Gary Pomeroy, Jim Fahey and Pat McCann.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26:00Z</dcterms:created>
  <dc:creator>Stephen Sullivan</dc:creator>
  <dc:description/>
  <cp:keywords/>
  <dc:language>en-US</dc:language>
  <cp:lastModifiedBy>Stephen Sullivan</cp:lastModifiedBy>
  <dcterms:modified xsi:type="dcterms:W3CDTF">2011-05-02T17:26:00Z</dcterms:modified>
  <cp:revision>2</cp:revision>
  <dc:subject/>
  <dc:title> </dc:title>
</cp:coreProperties>
</file>